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llo Taxi! Taxi! … Hello. Is your cab fre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es, Madam. Just get in. Where would you like to go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the Elena Hotel, pleas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OK. Are you a foreigner?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h, yes. I come from the Moon. From the dark side of the Moon. What is there on that poster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You mean that one? It’s impossible that you’ve never seen it! Everybody on the Earth knows that. It’s called HAMBURGER!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mburger? Never heard ! What is it made of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ake a breadroll, cut into halves and put ground beef inside with ketchup, mustard and lots of vegetables. It’s fantastic!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Does everybody eat things like that here? Where can I find something edible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ou kidding? Not everyone, I, for example, like hot do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y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Hot dog! Never heard about i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-a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me like it hot.. I mean  it consists of crispy hot dog rolls with sausages, vegetables,  sauce and ketchup inside. Look! There’s a hot dog stand over there. Shall we bolt one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et’s try it. Hmm, not bad! And what’s tha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t’s sunny side up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s the Sun in the food? Isn’t it too ho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, no, that’s just a name! It’s a fried egg with the soft yellow in the middle!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h, I see. I like it, I think I’ll taste it anyway! What is there beside you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re’s noone on the Earth who is not crazy about Coca-Cola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lly? Can I try it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f course. Just take one. Well, does it taste good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h so hot! But the taste is interest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t? Rather sparkling. It’s the soda!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s there anything I need to know about your strange eating habit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n we’ll have to go a few rounds! Shall I talk a little bit more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es, please. I have a sweet tooth. What do you recommend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lot of donuts, ice cream, pancakes! I’ll give you a magazine, you ‘ll see will be satisfied! Oh, and if I get tired, drink a cup of coffee, they’ll answer! Look’ Here is the Elena Hotel. We have arrived! This is the phone number if you need a tour guid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ank you for your kindness and thanks for the ride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ll the best! Take care of yourself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y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53:00Z</dcterms:created>
  <dc:creator>Ildi</dc:creator>
  <dc:description/>
  <cp:keywords/>
  <dc:language>en-US</dc:language>
  <cp:lastModifiedBy>Kocsis Csaba</cp:lastModifiedBy>
  <dcterms:modified xsi:type="dcterms:W3CDTF">2010-11-26T19:44:00Z</dcterms:modified>
  <cp:revision>3</cp:revision>
  <dc:subject/>
  <dc:title>-</dc:title>
</cp:coreProperties>
</file>